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635841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16115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448893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